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"Город  Архангельс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28.04.2016 г. № 1091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Город Архангельск» 27 мая 2016 года в 15 часов 00 минут (время московское) проводит аукцион на право заключения договоров аренды муниципального имущества, принадлежащего муниципальному образованию  "Город Архангельск", указанного в п. 9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  участников  аукциона 27 мая 2016  года 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Город Архангельск»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 № 40302810040303170239, банк получателя: Отделение Архангельск г.Архангельск, ИНН 2901078408, КПП 290101001, БИК 041117001. Получатель: УФК по Архангельской области и Ненецкому автономному округу (ДМИ, л/с 05243004840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перечисляется задаток для участия в аукционе 27 мая 2016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3 мая 2016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9 апреля 2016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3 мая 2016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3 мая 2016 года в 15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27 мая 2016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7 мая 2016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целевое назначение, технические характеристики муниципального имущества, право на которое передается по договорам аренды и срок действия договоров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Лот № 1. Автомобиль ВАЗ-21310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ТА21310040054578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, модель Т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3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тип Т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Т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Т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, № двиг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 №003647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 (кабина, прицеп) 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457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узова (кабины, прицеп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но-зелены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, кВт/л.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8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объем двигателя, куб. с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овый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ая максимальная масса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без нагрузки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-изготовитель ТС (стран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, Росс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бствен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Архангельск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КС 8104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зна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28СО2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использования по назнач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ок действия договора –</w:t>
      </w:r>
      <w:r>
        <w:rPr>
          <w:b/>
          <w:sz w:val="24"/>
          <w:szCs w:val="24"/>
        </w:rPr>
        <w:t xml:space="preserve"> 3 года</w:t>
      </w:r>
      <w:r>
        <w:rPr>
          <w:sz w:val="24"/>
          <w:szCs w:val="24"/>
        </w:rPr>
        <w:t xml:space="preserve"> с момента его заключ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Лот № 2. Кондиционер настенный </w:t>
      </w:r>
      <w:r>
        <w:rPr>
          <w:b/>
          <w:sz w:val="24"/>
          <w:szCs w:val="24"/>
          <w:lang w:val="en-US"/>
        </w:rPr>
        <w:t>Panasonic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PC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lang w:val="en-US"/>
        </w:rPr>
        <w:t>DKD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4"/>
        <w:gridCol w:w="2330"/>
        <w:gridCol w:w="1418"/>
        <w:gridCol w:w="2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сположение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и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ционер настенный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PC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DKD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еатральный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 2005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шее в эксплуатации, в хорошем состоя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ощность в режиме охлаждения 3,6 кВт, рассчитан на площадь до 35 кв.м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использования по назнач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ок действия договора –</w:t>
      </w:r>
      <w:r>
        <w:rPr>
          <w:b/>
          <w:sz w:val="24"/>
          <w:szCs w:val="24"/>
        </w:rPr>
        <w:t xml:space="preserve"> 3 года</w:t>
      </w:r>
      <w:r>
        <w:rPr>
          <w:sz w:val="24"/>
          <w:szCs w:val="24"/>
        </w:rPr>
        <w:t xml:space="preserve"> с момента его заключ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Лот № 3. </w:t>
      </w:r>
      <w:r>
        <w:rPr/>
        <w:t>Стол «Танго-люкс» и комплект шкафов «Танго-люкс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4"/>
        <w:gridCol w:w="2330"/>
        <w:gridCol w:w="992"/>
        <w:gridCol w:w="32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сположение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и состоя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«Танго-люкс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еатральный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шее в эксплуатации, в хорошем состоя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СТ-9-18: царга стола ДСТ-9-18.04 СТ-9-18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ковины стола ДСТ-9-18.23; крышка стола ДСТ-9-К18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СП9-1 (н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ставка СП9-4 (н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шкафов «Танго-люкс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еатральный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20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шее в эксплуатации,  в хорошем состоя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 ДШФ 22.04.2001 оре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ки вертикальные ДШД 22.11.200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ШД 113 оре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ки бол. ДШД 14К стекл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аркас с полками ШД 13 орех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использования по назнач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>3 года</w:t>
      </w:r>
      <w:r>
        <w:rPr>
          <w:sz w:val="24"/>
          <w:szCs w:val="24"/>
        </w:rPr>
        <w:t xml:space="preserve"> с момента его заключ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 Автомобиль ВАЗ-21310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ая цена права на заключение договора аренды – 12 496,80 рублей, в том числе НДС: 2 743,20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2 499,36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624,84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2. Кондиционер настенный </w:t>
      </w:r>
      <w:r>
        <w:rPr>
          <w:b/>
          <w:sz w:val="24"/>
          <w:szCs w:val="24"/>
          <w:u w:val="single"/>
          <w:lang w:val="en-US"/>
        </w:rPr>
        <w:t>Panasonic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en-US"/>
        </w:rPr>
        <w:t>CS</w:t>
      </w:r>
      <w:r>
        <w:rPr>
          <w:b/>
          <w:sz w:val="24"/>
          <w:szCs w:val="24"/>
          <w:u w:val="single"/>
        </w:rPr>
        <w:t>-</w:t>
      </w:r>
      <w:r>
        <w:rPr>
          <w:b/>
          <w:sz w:val="24"/>
          <w:szCs w:val="24"/>
          <w:u w:val="single"/>
          <w:lang w:val="en-US"/>
        </w:rPr>
        <w:t>PC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  <w:u w:val="single"/>
          <w:lang w:val="en-US"/>
        </w:rPr>
        <w:t>DKD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ая цена права на заключение договора аренды – 2 911,00 рублей, в том числе НДС: 639,00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 582,2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45,55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3. Стол «Танго-люкс» и комплект шкафов «Танго-люкс»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ая цена права на заключение договора аренды – 4 944,60 рублей, в том числе НДС: 1085,40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988,92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 247,23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1:00Z</dcterms:created>
  <dc:creator>FeklistovAN</dc:creator>
  <dc:description/>
  <cp:keywords/>
  <dc:language>en-US</dc:language>
  <cp:lastModifiedBy>Мария Сергеевна Пасторина</cp:lastModifiedBy>
  <cp:lastPrinted>2015-11-23T14:52:00Z</cp:lastPrinted>
  <dcterms:modified xsi:type="dcterms:W3CDTF">2016-04-28T12:57:00Z</dcterms:modified>
  <cp:revision>70</cp:revision>
  <dc:subject/>
  <dc:title>                                                                                     </dc:title>
</cp:coreProperties>
</file>